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DISCOVERY CENTRE WORK SHEET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tbl>
      <w:tblPr>
        <w:tblW w:w="7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</w:tblGrid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-123.25pt;margin-top:83.6pt;width:191.95pt;height:24.7pt;mso-wrap-style:none;v-text-anchor:middle;rotation:90;mso-position-horizontal-relative:margin" type="_x0000_t136">
                  <v:path textpathok="t"/>
                  <v:textpath on="t" fitshape="t" string="CAVE CROSSWORD" style="font-family:&quot;Arial Black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sz w:val="16"/>
              </w:rPr>
              <w:t>1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LOOK CAREFULLY AT THE DISPLAYS TO FIND THESE ANSWERS!</w:t>
      </w:r>
    </w:p>
    <w:p>
      <w:pPr>
        <w:pStyle w:val="Normal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165</wp:posOffset>
                </wp:positionH>
                <wp:positionV relativeFrom="paragraph">
                  <wp:posOffset>75565</wp:posOffset>
                </wp:positionV>
                <wp:extent cx="2477770" cy="43980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439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CROS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 type of rock that forms bluff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5.   A creature that lives in cave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entrances, the long-tailed ___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6.   The bones of this large bird have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been preserved in cave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7.   Rock formed from calcium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carbonat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9.   When a cave passage is blocked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by a rock fall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(ONLY 5 LETTERS!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10. The name given to a landscape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with limestone formation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11. The oldest type of rock that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Waitomo’s limestone rests o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4.  Another name for cave cricket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15. 30 million years ago the rock         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you are standing on started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forming under the _____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16. We can find out what the world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was like millions of years ago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from the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346.3pt;mso-wrap-distance-left:9.05pt;mso-wrap-distance-right:9.05pt;mso-wrap-distance-top:0pt;mso-wrap-distance-bottom:0pt;margin-top:5.95pt;mso-position-vertical-relative:text;margin-left:-3.9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CROSS</w:t>
                      </w:r>
                    </w:p>
                    <w:p>
                      <w:pPr>
                        <w:pStyle w:val="Normal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 type of rock that forms bluff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5.   A creature that lives in cave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entrances, the long-tailed ___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6.   The bones of this large bird have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been preserved in cave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7.   Rock formed from calcium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carbonat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9.   When a cave passage is blocked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by a rock fall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(ONLY 5 LETTERS!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10. The name given to a landscape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with limestone formation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11. The oldest type of rock that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Waitomo’s limestone rests on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4.  Another name for cave cricket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15. 30 million years ago the rock         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you are standing on started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forming under the _____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16. We can find out what the world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was like millions of years ago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from the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3035</wp:posOffset>
                </wp:positionH>
                <wp:positionV relativeFrom="paragraph">
                  <wp:posOffset>75565</wp:posOffset>
                </wp:positionV>
                <wp:extent cx="2843530" cy="4398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439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OW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en a stream disappears down into the rock it is called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talagmites and stalactites are called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he Maori name for a hole or shaf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 round shaped ca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nimals that live in caves but do not depend on them for their survival e.g. possum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 fastener that connects a caver to his/her rope when ascending or descend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. The ridge type pattern that water forms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on limestone rock in the open a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. A small animal that might eat a caver’s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lun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346.3pt;mso-wrap-distance-left:9.05pt;mso-wrap-distance-right:9.05pt;mso-wrap-distance-top:0pt;mso-wrap-distance-bottom:0pt;margin-top:5.95pt;mso-position-vertical-relative:text;margin-left:212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OW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en a stream disappears down into the rock it is called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talagmites and stalactites are called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he Maori name for a hole or shaf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 round shaped ca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nimals that live in caves but do not depend on them for their survival e.g. possum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 fastener that connects a caver to his/her rope when ascending or descend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2. The ridge type pattern that water forms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on limestone rock in the open a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3. A small animal that might eat a caver’s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lun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7365</wp:posOffset>
                </wp:positionH>
                <wp:positionV relativeFrom="paragraph">
                  <wp:posOffset>4647565</wp:posOffset>
                </wp:positionV>
                <wp:extent cx="622681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REMEMBER! IT’S O.K. TO TALK AND SHARE BUT PLEASE RESPECT OTHER VISITORS AND THE EXHIBIT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72.7pt;mso-wrap-distance-left:9.05pt;mso-wrap-distance-right:9.05pt;mso-wrap-distance-top:0pt;mso-wrap-distance-bottom:0pt;margin-top:365.95pt;mso-position-vertical-relative:text;margin-left:-39.9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REMEMBER! IT’S O.K. TO TALK AND SHARE BUT PLEASE RESPECT OTHER VISITORS AND THE EXHIBIT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6:01:00Z</dcterms:created>
  <dc:creator>-</dc:creator>
  <dc:description/>
  <cp:keywords/>
  <dc:language>en-US</dc:language>
  <cp:lastModifiedBy> </cp:lastModifiedBy>
  <cp:lastPrinted>2001-02-13T10:46:00Z</cp:lastPrinted>
  <dcterms:modified xsi:type="dcterms:W3CDTF">2010-05-18T03:11:00Z</dcterms:modified>
  <cp:revision>7</cp:revision>
  <dc:subject/>
  <dc:title>S</dc:title>
</cp:coreProperties>
</file>